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4CE2029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ADVANCED REINFORCED CONCRETE STRUCTURES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itle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IS Codes permitted for the exam : IS456:2000, IRC:21, IRC:6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0"/>
        <w:gridCol w:w="840"/>
        <w:gridCol w:w="6809"/>
        <w:gridCol w:w="1170"/>
        <w:gridCol w:w="951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nlist the advantages and disadvantages of flat slab over normal roof slab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ign a roof system without beams for the interior panel of size 4m x 4m, for live load of  3 kN/m</w:t>
            </w:r>
            <w:r>
              <w:rPr>
                <w:vertAlign w:val="superscript"/>
              </w:rPr>
              <w:t>2</w:t>
            </w:r>
            <w:r>
              <w:rPr/>
              <w:t xml:space="preserve"> . The floor supports column of size  350mm x 350mm. </w:t>
            </w:r>
          </w:p>
          <w:p>
            <w:pPr>
              <w:pStyle w:val="Normal"/>
              <w:widowControl w:val="false"/>
              <w:jc w:val="both"/>
              <w:rPr>
                <w:vertAlign w:val="superscript"/>
              </w:rPr>
            </w:pPr>
            <w:r>
              <w:rPr/>
              <w:t>Sketch the reinforcement diagram for the slab syste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n the design of a flat slab  punching shear is more, enumerate the measures to be taken to prevent punching shea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ign the exterior panel of a flat slab of size 5m x5m with suitable drop to support a live load of 4kN/m</w:t>
            </w:r>
            <w:r>
              <w:rPr>
                <w:vertAlign w:val="superscript"/>
              </w:rPr>
              <w:t>2</w:t>
            </w:r>
            <w:r>
              <w:rPr/>
              <w:t>. The floor system is supported by columns of size 400 x 400 mm . Floor height is 3.2 m. Use M20 concrete and Fe 415 steel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Sketch the reinforcement diagram for the slab syste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ketch the loading pattern of class B loading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both"/>
              <w:rPr/>
            </w:pPr>
            <w:r>
              <w:rPr/>
              <w:t>Design a simply supported RC slab required for the deck of a road bridge having the following data:</w:t>
            </w:r>
          </w:p>
          <w:p>
            <w:pPr>
              <w:pStyle w:val="Normal"/>
              <w:widowControl w:val="false"/>
              <w:tabs>
                <w:tab w:val="left" w:pos="720" w:leader="none"/>
              </w:tabs>
              <w:jc w:val="both"/>
              <w:rPr/>
            </w:pPr>
            <w:r>
              <w:rPr/>
              <w:t xml:space="preserve">Clear width of roadway        = 7.5 m </w:t>
            </w:r>
          </w:p>
          <w:p>
            <w:pPr>
              <w:pStyle w:val="Normal"/>
              <w:widowControl w:val="false"/>
              <w:tabs>
                <w:tab w:val="left" w:pos="720" w:leader="none"/>
              </w:tabs>
              <w:jc w:val="both"/>
              <w:rPr/>
            </w:pPr>
            <w:r>
              <w:rPr/>
              <w:t>Foot paths                             = 1m on either side</w:t>
            </w:r>
          </w:p>
          <w:p>
            <w:pPr>
              <w:pStyle w:val="Normal"/>
              <w:widowControl w:val="false"/>
              <w:tabs>
                <w:tab w:val="left" w:pos="720" w:leader="none"/>
              </w:tabs>
              <w:jc w:val="both"/>
              <w:rPr/>
            </w:pPr>
            <w:r>
              <w:rPr/>
              <w:t>Clear span                             = 6 m</w:t>
            </w:r>
          </w:p>
          <w:p>
            <w:pPr>
              <w:pStyle w:val="Normal"/>
              <w:widowControl w:val="false"/>
              <w:tabs>
                <w:tab w:val="left" w:pos="720" w:leader="none"/>
              </w:tabs>
              <w:jc w:val="both"/>
              <w:rPr/>
            </w:pPr>
            <w:r>
              <w:rPr/>
              <w:t>Width of bearing                   = 600mm</w:t>
            </w:r>
          </w:p>
          <w:p>
            <w:pPr>
              <w:pStyle w:val="Normal"/>
              <w:widowControl w:val="false"/>
              <w:tabs>
                <w:tab w:val="left" w:pos="720" w:leader="none"/>
              </w:tabs>
              <w:jc w:val="both"/>
              <w:rPr/>
            </w:pPr>
            <w:r>
              <w:rPr/>
              <w:t>Thickness of wearing coat    = 80mm</w:t>
            </w:r>
          </w:p>
          <w:p>
            <w:pPr>
              <w:pStyle w:val="Normal"/>
              <w:widowControl w:val="false"/>
              <w:tabs>
                <w:tab w:val="left" w:pos="720" w:leader="none"/>
              </w:tabs>
              <w:jc w:val="both"/>
              <w:rPr/>
            </w:pPr>
            <w:r>
              <w:rPr/>
              <w:t xml:space="preserve">Type of loading : IRC class AA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Materials: M30 grade of concrete, Fe 415 grade HYSD bars 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Sketch the reinforcement diagram  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</w:rPr>
              <w:t xml:space="preserve">Enumerate the conditions under which Courbon’s method is applicable for design of bridges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esign the longitudinal girder of T-beam girder bridge to suit the following data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6"/>
                <w:szCs w:val="26"/>
              </w:rPr>
              <w:t>Clear roadway =7.5m .Assume three T-beams spaced at 3m intervals. Effective span of T-beam =12m. Thickness of slab=200mm and wearing coat =80mm. Assume cross beams at 4 m intervals. M25grade of concrete and Fe 415 HYSD bar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Cs w:val="26"/>
              </w:rPr>
              <w:t>Explain the failure modes of corbel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A corbel attached to a 300mmx300mm RC column carries a factored load of 450kN at a distance of 220mm from the face of the column. Design the corbel using M20 concrete and Fe-415 bars. 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Sketch the reinforcement diagram of the corbel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Mention the condition under which a beam is termed as deep beam. Enlist the parameters that influence its behavior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1399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Design a Simply supported  beam of width 400mm and 4m deep over a clear span of 7m. The beam rests on support of 0.9m and carries a load of 500kN/m including its self weight. Use M20 concrete and Fe 415 steel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Sketch the reinforcement diagram of the deep bea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ign a suitable reinforced concrete floor to cover a floor area of size 12mx15m.The floor is to be free from columns.  Live load to be considered is 3 kN/m</w:t>
            </w:r>
            <w:r>
              <w:rPr>
                <w:vertAlign w:val="superscript"/>
              </w:rPr>
              <w:t>2</w:t>
            </w:r>
            <w:r>
              <w:rPr/>
              <w:t>. Use M20 concrete and Fe-415 steel. Assume suitable data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Sketch the reinforcement detail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A RC grid floor is to be designed to cover a floor area of 15 m x 18 m. The spacing of ribs in mutually perpendicular direction is 1.5 m c/c. Liveload on floor is 3.5  kN/m</w:t>
            </w:r>
            <w:r>
              <w:rPr>
                <w:vertAlign w:val="superscript"/>
              </w:rPr>
              <w:t>2</w:t>
            </w:r>
            <w:r>
              <w:rPr/>
              <w:t>. Adopt M20 and Fe 415. Analyze and design the grid floor using Rankine Grashoff method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Sketch the reinforcement detail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ign a conical roof for a hall of 12 m diameter and rise of 4m. Assume the incidental live load and finishes on the dome as 2 kN/m</w:t>
            </w:r>
            <w:r>
              <w:rPr>
                <w:vertAlign w:val="superscript"/>
              </w:rPr>
              <w:t>2</w:t>
            </w:r>
            <w:r>
              <w:rPr/>
              <w:t xml:space="preserve"> and 1 kN/m</w:t>
            </w:r>
            <w:r>
              <w:rPr>
                <w:vertAlign w:val="superscript"/>
              </w:rPr>
              <w:t>2</w:t>
            </w:r>
            <w:r>
              <w:rPr/>
              <w:t xml:space="preserve">.  Use M20 concrete and Fe-415 steel.  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Sketch the reinforcement diagram. 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uiPriority w:val="99"/>
    <w:semiHidden/>
    <w:qFormat/>
    <w:rsid w:val="003d6da3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6CD39E56-050B-4E5D-BDA7-2137599530A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  <Pages>2</Pages>
  <Words>552</Words>
  <Characters>3153</Characters>
  <CharactersWithSpaces>3698</CharactersWithSpaces>
  <Paragraphs>7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08:35:00Z</dcterms:created>
  <dc:creator>Ku</dc:creator>
  <dc:description/>
  <dc:language>en-US</dc:language>
  <cp:lastModifiedBy>Admin</cp:lastModifiedBy>
  <cp:lastPrinted>2018-02-03T04:50:00Z</cp:lastPrinted>
  <dcterms:modified xsi:type="dcterms:W3CDTF">2018-04-26T03:03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